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4.2025 pn. </w:t>
      </w:r>
      <w:r>
        <w:rPr>
          <w:rFonts w:eastAsia="Times New Roman" w:cs="Calibri"/>
          <w:b/>
          <w:bCs/>
          <w:szCs w:val="26"/>
          <w:lang w:eastAsia="pl-PL"/>
        </w:rPr>
        <w:t xml:space="preserve">„Modernizacja kompleksu sportowego "Moje Boisko - Orlik 2012" w Kamienicy” </w:t>
      </w: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4 r. poz. 1320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3338675286"/>
      <w:bookmarkStart w:id="2" w:name="__Fieldmark__0_3338675286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3338675286"/>
      <w:bookmarkStart w:id="4" w:name="__Fieldmark__1_3338675286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„Modernizacja kompleksu sportowego "Moje Boisko - Orlik 2012" w Kamienicy”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4 r. poz. 1320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, że  zamówienie objęte  postępowaniem przetargowym wykonam </w:t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 xml:space="preserve">w terminie 31 sierpnia 2025 r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3338675286"/>
      <w:bookmarkStart w:id="6" w:name="__Fieldmark__2_3338675286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3338675286"/>
      <w:bookmarkStart w:id="8" w:name="__Fieldmark__3_3338675286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3338675286"/>
      <w:bookmarkStart w:id="10" w:name="__Fieldmark__4_3338675286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3338675286"/>
      <w:bookmarkStart w:id="12" w:name="__Fieldmark__5_3338675286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3338675286"/>
      <w:bookmarkStart w:id="14" w:name="__Fieldmark__6_3338675286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3338675286"/>
      <w:bookmarkStart w:id="16" w:name="__Fieldmark__7_3338675286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3338675286"/>
      <w:bookmarkStart w:id="18" w:name="__Fieldmark__8_3338675286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3338675286"/>
      <w:bookmarkStart w:id="20" w:name="__Fieldmark__9_3338675286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3338675286"/>
      <w:bookmarkStart w:id="22" w:name="__Fieldmark__10_3338675286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3338675286"/>
      <w:bookmarkStart w:id="24" w:name="__Fieldmark__11_3338675286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Kosztorys ofertowy uproszczony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rzedmiotowe środki dowodowe. 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5-03-05T10:23:00Z</dcterms:modified>
  <cp:revision>10</cp:revision>
  <dc:subject/>
  <dc:title/>
</cp:coreProperties>
</file>