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3.2025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bookmarkEnd w:id="0"/>
      <w:r>
        <w:rPr>
          <w:rFonts w:cs="Calibri"/>
        </w:rPr>
        <w:t>(Dz.U. z 2024r. poz. 1320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811354074"/>
      <w:bookmarkStart w:id="2" w:name="__Fieldmark__0_811354074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811354074"/>
      <w:bookmarkStart w:id="4" w:name="__Fieldmark__1_811354074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Calibri"/>
        </w:rPr>
        <w:t>(Dz.U. z 2024r. poz. 1320)</w:t>
      </w:r>
      <w:r>
        <w:rPr>
          <w:rFonts w:eastAsia="Times New Roman" w:cs="Calibri"/>
        </w:rPr>
        <w:t>, oraz zgodnie z poniższymi warunkami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częściowe nr 1 Dostawa i montaż  tabliczek brajlowskich, pasów ostrzegawczych, planu tyflograficznego, pętli  indukcyjnej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10"/>
        <w:gridCol w:w="1249"/>
        <w:gridCol w:w="1188"/>
        <w:gridCol w:w="1418"/>
        <w:gridCol w:w="1222"/>
        <w:gridCol w:w="2267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ne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netto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datek VAT…….%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1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4x5]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6+7]</w:t>
            </w:r>
          </w:p>
        </w:tc>
      </w:tr>
      <w:tr>
        <w:trPr>
          <w:trHeight w:val="186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lan tyflograficzny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Tabliczki brajlowskie na drzw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57 szt.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asy ostrzegawcze przed schod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8 mb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ętla indukcyj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15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1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3"/>
      </w:tblGrid>
      <w:tr>
        <w:trPr>
          <w:trHeight w:val="366" w:hRule="atLeast"/>
          <w:cantSplit w:val="true"/>
        </w:trPr>
        <w:tc>
          <w:tcPr>
            <w:tcW w:w="10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 </w:t>
            </w: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48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e częściowe nr 2 Dostawa i montaż platform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sz w:val="6"/>
          <w:szCs w:val="24"/>
          <w:lang w:eastAsia="pl-PL"/>
        </w:rPr>
      </w:pPr>
      <w:r>
        <w:rPr>
          <w:rFonts w:eastAsia="Times New Roman" w:cs="Calibri"/>
          <w:b/>
          <w:bCs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10"/>
        <w:gridCol w:w="1249"/>
        <w:gridCol w:w="1188"/>
        <w:gridCol w:w="1418"/>
        <w:gridCol w:w="1222"/>
        <w:gridCol w:w="2267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ne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netto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datek VAT…….%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1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[4x5]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6+7]</w:t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przyschodowa wewnętrzn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zewnętrzna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15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02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48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częściowe nr 1 Dostawa i montaż  tabliczek brajlowskich, pasów ostrzegawczych, planu tyflograficznego, pętli  indukcyjnej 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30 dni  od dnia zawarcia umowy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częściowe nr 2 Dostawa i montaż platform. 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120 dni  od dnia zawarcia umow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811354074"/>
      <w:bookmarkStart w:id="6" w:name="__Fieldmark__2_811354074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811354074"/>
      <w:bookmarkStart w:id="8" w:name="__Fieldmark__3_811354074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811354074"/>
      <w:bookmarkStart w:id="10" w:name="__Fieldmark__4_811354074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811354074"/>
      <w:bookmarkStart w:id="12" w:name="__Fieldmark__5_811354074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811354074"/>
      <w:bookmarkStart w:id="14" w:name="__Fieldmark__6_811354074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811354074"/>
      <w:bookmarkStart w:id="16" w:name="__Fieldmark__7_811354074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811354074"/>
      <w:bookmarkStart w:id="18" w:name="__Fieldmark__8_811354074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811354074"/>
      <w:bookmarkStart w:id="20" w:name="__Fieldmark__9_811354074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811354074"/>
      <w:bookmarkStart w:id="22" w:name="__Fieldmark__10_811354074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811354074"/>
      <w:bookmarkStart w:id="24" w:name="__Fieldmark__11_811354074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5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b/>
      <w:sz w:val="23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22"/>
      <w:szCs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2-19T14:06:00Z</dcterms:modified>
  <cp:revision>21</cp:revision>
  <dc:subject/>
  <dc:title/>
</cp:coreProperties>
</file>