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2.2025 pn. </w:t>
      </w:r>
      <w:r>
        <w:rPr>
          <w:rFonts w:eastAsia="Times New Roman" w:cs="Calibri"/>
          <w:b/>
          <w:bCs/>
          <w:szCs w:val="26"/>
          <w:lang w:eastAsia="pl-PL"/>
        </w:rPr>
        <w:t>„Likwidacja barier architektonicznych i informacyjno – komunikacyjnych  w Szkole Podstawowej nr 1 w Kamienic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bookmarkEnd w:id="0"/>
      <w:r>
        <w:rPr>
          <w:rFonts w:cs="Calibri"/>
        </w:rPr>
        <w:t>(Dz.U. z 2024r. poz. 1320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2370672046"/>
      <w:bookmarkStart w:id="2" w:name="__Fieldmark__0_2370672046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2370672046"/>
      <w:bookmarkStart w:id="4" w:name="__Fieldmark__1_2370672046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Calibri"/>
        </w:rPr>
        <w:t>(Dz.U. z 2024r. poz. 1320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"/>
        <w:gridCol w:w="2310"/>
        <w:gridCol w:w="1249"/>
        <w:gridCol w:w="1276"/>
        <w:gridCol w:w="1418"/>
        <w:gridCol w:w="1134"/>
        <w:gridCol w:w="2267"/>
      </w:tblGrid>
      <w:tr>
        <w:trPr/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ne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datek VAT…….%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26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2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4x5]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6+7]</w:t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przyschodowa wewnętrzn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zewnętrzna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lan tyflograficzny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Tabliczki brajlowskie na drzw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57 szt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asy ostrzegawcze przed schod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8 m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ętla indukcyj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azem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02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48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68" w:before="0" w:after="4"/>
        <w:rPr/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cs="Calibri"/>
          <w:b/>
          <w:bCs/>
        </w:rPr>
        <w:t>w terminie</w:t>
      </w:r>
      <w:r>
        <w:rPr>
          <w:rFonts w:cs="Calibri"/>
        </w:rPr>
        <w:t xml:space="preserve">: </w:t>
      </w:r>
      <w:r>
        <w:rPr>
          <w:rFonts w:cs="Calibri"/>
          <w:b/>
          <w:bCs/>
        </w:rPr>
        <w:t>120 dni od dnia podpisania umowy, w tym:</w:t>
      </w:r>
    </w:p>
    <w:p>
      <w:pPr>
        <w:pStyle w:val="Normal"/>
        <w:spacing w:lineRule="auto" w:line="268" w:before="0" w:after="4"/>
        <w:rPr/>
      </w:pPr>
      <w:r>
        <w:rPr>
          <w:rFonts w:cs="Calibri"/>
          <w:b/>
          <w:bCs/>
        </w:rPr>
        <w:t xml:space="preserve">Etap I  dostawa i montaż  pętli indukcyjnej,  </w:t>
      </w:r>
      <w:r>
        <w:rPr>
          <w:b/>
          <w:bCs/>
          <w:lang w:eastAsia="pl-PL"/>
        </w:rPr>
        <w:t>planu tyflograficznego, pasów ostrzegawczych, tabliczek brajlowskich</w:t>
      </w:r>
      <w:r>
        <w:rPr>
          <w:rFonts w:cs="Calibri"/>
          <w:b/>
          <w:bCs/>
        </w:rPr>
        <w:t xml:space="preserve"> w terminie 30 dni od dnia podpisania umowy</w:t>
      </w:r>
    </w:p>
    <w:p>
      <w:pPr>
        <w:pStyle w:val="Normal"/>
        <w:spacing w:lineRule="auto" w:line="268" w:before="0" w:after="4"/>
        <w:rPr/>
      </w:pPr>
      <w:r>
        <w:rPr>
          <w:rFonts w:cs="Calibri"/>
          <w:b/>
          <w:bCs/>
        </w:rPr>
        <w:t xml:space="preserve">Etap II dostawa i montaż  </w:t>
      </w:r>
      <w:r>
        <w:rPr>
          <w:rFonts w:cs="Calibri"/>
          <w:b/>
          <w:bCs/>
          <w:lang w:eastAsia="pl-PL"/>
        </w:rPr>
        <w:t>platformy przyschodowej wewnętrznej i platformy zewnętrznej</w:t>
      </w:r>
      <w:r>
        <w:rPr>
          <w:rFonts w:cs="Calibri"/>
          <w:b/>
          <w:bCs/>
        </w:rPr>
        <w:t xml:space="preserve"> w terminie 120 dni od dnia podpisania umow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2370672046"/>
      <w:bookmarkStart w:id="6" w:name="__Fieldmark__2_2370672046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2370672046"/>
      <w:bookmarkStart w:id="8" w:name="__Fieldmark__3_2370672046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2370672046"/>
      <w:bookmarkStart w:id="10" w:name="__Fieldmark__4_2370672046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2370672046"/>
      <w:bookmarkStart w:id="12" w:name="__Fieldmark__5_2370672046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2370672046"/>
      <w:bookmarkStart w:id="14" w:name="__Fieldmark__6_2370672046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2370672046"/>
      <w:bookmarkStart w:id="16" w:name="__Fieldmark__7_2370672046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2370672046"/>
      <w:bookmarkStart w:id="18" w:name="__Fieldmark__8_2370672046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2370672046"/>
      <w:bookmarkStart w:id="20" w:name="__Fieldmark__9_2370672046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2370672046"/>
      <w:bookmarkStart w:id="22" w:name="__Fieldmark__10_2370672046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2370672046"/>
      <w:bookmarkStart w:id="24" w:name="__Fieldmark__11_2370672046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5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2-05T13:44:00Z</dcterms:modified>
  <cp:revision>20</cp:revision>
  <dc:subject/>
  <dc:title/>
</cp:coreProperties>
</file>