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4"/>
        <w:rPr>
          <w:rFonts w:eastAsia="Times New Roman" w:cs="Calibri"/>
          <w:b/>
          <w:b/>
          <w:bCs/>
          <w:szCs w:val="26"/>
          <w:lang w:eastAsia="pl-PL"/>
        </w:rPr>
      </w:pPr>
      <w:r>
        <w:rPr>
          <w:rFonts w:eastAsia="Times New Roman" w:cs="Calibri"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szCs w:val="26"/>
          <w:lang w:eastAsia="pl-PL"/>
        </w:rPr>
        <w:t xml:space="preserve"> </w:t>
      </w:r>
      <w:r>
        <w:rPr>
          <w:rFonts w:eastAsia="Times New Roman" w:cs="Calibri"/>
          <w:szCs w:val="26"/>
          <w:lang w:eastAsia="pl-PL"/>
        </w:rPr>
        <w:t>znak:</w:t>
      </w:r>
      <w:r>
        <w:rPr>
          <w:rFonts w:eastAsia="Times New Roman" w:cs="Calibri"/>
          <w:b/>
          <w:szCs w:val="26"/>
          <w:lang w:eastAsia="pl-PL"/>
        </w:rPr>
        <w:t xml:space="preserve"> ZP.271.11.2024 pn. </w:t>
      </w:r>
      <w:r>
        <w:rPr>
          <w:rFonts w:eastAsia="Times New Roman" w:cs="Calibri"/>
          <w:b/>
          <w:bCs/>
          <w:szCs w:val="26"/>
          <w:lang w:eastAsia="pl-PL"/>
        </w:rPr>
        <w:t>„Likwidacja barier architektonicznych i informacyjno – komunikacyjnych  w Szkole Podstawowej nr 1 w Kamienicy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4"/>
        <w:rPr/>
      </w:pP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r>
        <w:rPr>
          <w:rFonts w:eastAsia="Times New Roman" w:cs="Calibri"/>
          <w:szCs w:val="20"/>
          <w:lang w:eastAsia="pl-PL"/>
        </w:rPr>
        <w:t>(</w:t>
      </w:r>
      <w:r>
        <w:rPr>
          <w:rFonts w:eastAsia="Times New Roman" w:cs="Calibri"/>
          <w:lang w:eastAsia="pl-PL"/>
        </w:rPr>
        <w:t>Dz. U. z 2022 r. poz. 1710 ze zm.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1354325814"/>
      <w:bookmarkStart w:id="2" w:name="__Fieldmark__0_1354325814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1354325814"/>
      <w:bookmarkStart w:id="4" w:name="__Fieldmark__1_1354325814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wypełnione pełnomocnictwo do reprezentowania wykonawców wspólnie ubiegających się o zamówieni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Likwidacja barier architektonicznych i informacyjno – komunikacyjnych  w Szkole Podstawowej nr 1 w Kamienicy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2 r. poz. 1710 ze zm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"/>
        <w:gridCol w:w="2310"/>
        <w:gridCol w:w="1249"/>
        <w:gridCol w:w="1276"/>
        <w:gridCol w:w="1418"/>
        <w:gridCol w:w="1134"/>
        <w:gridCol w:w="2267"/>
      </w:tblGrid>
      <w:tr>
        <w:trPr/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L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Rodzaj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Il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jednostkowa nett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Wartość 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Podatek VAT…….%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Wartość brutto</w:t>
            </w:r>
          </w:p>
        </w:tc>
      </w:tr>
      <w:tr>
        <w:trPr>
          <w:trHeight w:val="261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2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7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52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[4x5]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[6+7]</w:t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Platforma przyschodowa wewnętrzn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 kp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Plan tyflograficz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 szt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Tabliczki brajlowskie na drzw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57 szt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Pasy ostrzegawcze przed schoda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8 mb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Pętla indukcyj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 szt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Razem</w:t>
            </w:r>
          </w:p>
        </w:tc>
        <w:tc>
          <w:tcPr>
            <w:tcW w:w="50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02" w:hRule="atLeast"/>
          <w:cantSplit w:val="true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548" w:hRule="atLeast"/>
          <w:cantSplit w:val="true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, że  zamówienie objęte  postępowaniem przetargowym wykonam do dnia 20 grudnia 2024 r.</w:t>
      </w:r>
      <w:r>
        <w:rPr>
          <w:rFonts w:eastAsia="Times New Roman" w:cs="Calibri"/>
          <w:bCs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1354325814"/>
      <w:bookmarkStart w:id="6" w:name="__Fieldmark__2_1354325814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1354325814"/>
      <w:bookmarkStart w:id="8" w:name="__Fieldmark__3_1354325814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1354325814"/>
      <w:bookmarkStart w:id="10" w:name="__Fieldmark__4_1354325814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1354325814"/>
      <w:bookmarkStart w:id="12" w:name="__Fieldmark__5_1354325814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1354325814"/>
      <w:bookmarkStart w:id="14" w:name="__Fieldmark__6_1354325814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1354325814"/>
      <w:bookmarkStart w:id="16" w:name="__Fieldmark__7_1354325814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1354325814"/>
      <w:bookmarkStart w:id="18" w:name="__Fieldmark__8_1354325814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1354325814"/>
      <w:bookmarkStart w:id="20" w:name="__Fieldmark__9_1354325814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1354325814"/>
      <w:bookmarkStart w:id="22" w:name="__Fieldmark__10_1354325814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1354325814"/>
      <w:bookmarkStart w:id="24" w:name="__Fieldmark__11_1354325814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ind w:left="7080" w:hanging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/>
      </w:pPr>
      <w:r>
        <w:rPr>
          <w:rFonts w:cs="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rPr>
        <w:rFonts w:cs="Calibri"/>
        <w:b/>
        <w:b/>
        <w:sz w:val="16"/>
      </w:rPr>
    </w:pPr>
    <w:r>
      <w:rPr>
        <w:rFonts w:cs="Calibri"/>
        <w:lang w:val="en-US" w:eastAsia="en-US"/>
      </w:rPr>
      <w:t xml:space="preserve">                               </w:t>
    </w:r>
    <w:r>
      <w:rPr>
        <w:lang w:val="en-US" w:eastAsia="en-US"/>
      </w:rPr>
      <w:tab/>
    </w:r>
  </w:p>
  <w:p>
    <w:pPr>
      <w:pStyle w:val="Header"/>
      <w:rPr>
        <w:rFonts w:cs="Calibri"/>
        <w:b/>
        <w:b/>
        <w:sz w:val="16"/>
      </w:rPr>
    </w:pPr>
    <w:r>
      <w:rPr>
        <w:rFonts w:cs="Calibri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4-10-23T09:38:00Z</dcterms:modified>
  <cp:revision>17</cp:revision>
  <dc:subject/>
  <dc:title/>
</cp:coreProperties>
</file>