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/>
          <w:b/>
          <w:bCs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7.2024 pn. </w:t>
      </w:r>
      <w:r>
        <w:rPr>
          <w:rFonts w:eastAsia="Times New Roman" w:cs="Calibri"/>
          <w:b/>
          <w:bCs/>
          <w:szCs w:val="26"/>
          <w:lang w:eastAsia="pl-PL"/>
        </w:rPr>
        <w:t>„Modernizacja w ramach odbudowy mostu w ciągu drogi gminnej nr 340199K Kamienica- Parysz na potoku Zbludza”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4168246029"/>
      <w:bookmarkStart w:id="2" w:name="__Fieldmark__0_4168246029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4168246029"/>
      <w:bookmarkStart w:id="4" w:name="__Fieldmark__1_4168246029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„Modernizacja w ramach odbudowy mostu w ciągu drogi gminnej nr 340199K Kamienica- Parysz na potoku Zbludza”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, że  zamówienie objęte  postępowaniem przetargowym wykonam </w:t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 xml:space="preserve">w terminie 60 dni od dnia zawarcia umowy.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4168246029"/>
      <w:bookmarkStart w:id="6" w:name="__Fieldmark__2_4168246029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4168246029"/>
      <w:bookmarkStart w:id="8" w:name="__Fieldmark__3_4168246029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4168246029"/>
      <w:bookmarkStart w:id="10" w:name="__Fieldmark__4_4168246029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4168246029"/>
      <w:bookmarkStart w:id="12" w:name="__Fieldmark__5_4168246029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4168246029"/>
      <w:bookmarkStart w:id="14" w:name="__Fieldmark__6_4168246029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4168246029"/>
      <w:bookmarkStart w:id="16" w:name="__Fieldmark__7_4168246029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4168246029"/>
      <w:bookmarkStart w:id="18" w:name="__Fieldmark__8_4168246029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4168246029"/>
      <w:bookmarkStart w:id="20" w:name="__Fieldmark__9_4168246029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4168246029"/>
      <w:bookmarkStart w:id="22" w:name="__Fieldmark__10_4168246029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4168246029"/>
      <w:bookmarkStart w:id="24" w:name="__Fieldmark__11_4168246029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08-30T10:00:00Z</dcterms:modified>
  <cp:revision>10</cp:revision>
  <dc:subject/>
  <dc:title/>
</cp:coreProperties>
</file>